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jc w:val="left"/>
        <w:rPr>
          <w:rFonts w:ascii="Times New Roman" w:hAnsi="Times New Roman" w:cs="Times New Roman"/>
          <w:sz w:val="24"/>
          <w:szCs w:val="24"/>
        </w:rPr>
      </w:pPr>
      <w:r>
        <w:rPr>
          <w:rFonts w:cs="Times New Roman" w:ascii="Times New Roman" w:hAnsi="Times New Roman"/>
          <w:sz w:val="24"/>
          <w:szCs w:val="24"/>
        </w:rPr>
        <w:t>Kennedy McLendon</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English 9</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 xml:space="preserve">It’s been five years now that Romeo and Juliet ran away from their families. They are now living in a small town called Lamartine far away from their homeland. With a family of four, the Montague’s are living a fulfilled life. Along with them was one of Juliet’s closest allies, the nurse. She helps care for their two young children, Genevieve and Quinn. There’s only one thing missing, their extended families. This has bothered them even more now that they have children.  They want their children to grow up knowing their grandparents and their beloved heritage. Juliet and Romeo always talk about reuniting with their families, but haven’t had the courage to do so. They fear the anger from what they’ve done will cause more grief between the two families. </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 xml:space="preserve">Several years after Romeo and Juliet ran away, the Friar got sick, and while on his death bed confessed to both families that he had married the young lovers. He explained that they were alive and well. He pleaded for the families to lay their bitterness between each other down. Both families realized that it was time for the feud to end and that Romeo and Juliet’s marriage was a sign to them that they should unite once again. </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 xml:space="preserve">Now with the big secret out, the families are very close together. Romeo and Juliet are planning to visit their long lost family, hoping everything goes well. Both are glad for what they did and look forward to a close relationship between the Capulets and the Montagues. Neither of them would change a thing in their liv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32:00Z</dcterms:created>
  <dc:creator>Molly McLendon</dc:creator>
  <dc:description/>
  <cp:keywords/>
  <dc:language>en-US</dc:language>
  <cp:lastModifiedBy>PA Department of Education</cp:lastModifiedBy>
  <dcterms:modified xsi:type="dcterms:W3CDTF">2011-05-18T16:32:00Z</dcterms:modified>
  <cp:revision>2</cp:revision>
  <dc:subject/>
  <dc:title>Kennedy McLendon</dc:title>
</cp:coreProperties>
</file>